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semnatura </w:t>
      </w: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mprimate tipizate nefiscal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…………………………..........……………………………..................………………….....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51"/>
        <w:gridCol w:w="771"/>
        <w:gridCol w:w="1116"/>
        <w:gridCol w:w="5094"/>
        <w:gridCol w:w="960"/>
        <w:gridCol w:w="960"/>
        <w:gridCol w:w="1128"/>
      </w:tblGrid>
      <w:tr>
        <w:trPr>
          <w:trHeight w:val="33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r</w:t>
              <w:br/>
              <w:t>crt</w:t>
            </w:r>
          </w:p>
        </w:tc>
        <w:tc>
          <w:tcPr>
            <w:tcW w:w="4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enumire tipizat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UM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ntitate necesara</w:t>
            </w:r>
          </w:p>
        </w:tc>
        <w:tc>
          <w:tcPr>
            <w:tcW w:w="50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etalii tipiza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ret unitar lei, fara TVA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ret total  lei, fara TVA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roducator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0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0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TE BUCURESTI SUD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0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himică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evidenta evenimente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100 file, A4 ,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M.S.T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evenimente pretrat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ape uz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1 fata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cazan nr 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Calibri" w:ascii="Calibri" w:hAnsi="Calibri"/>
                <w:lang w:val="en-US" w:eastAsia="en-US"/>
              </w:rPr>
              <w:t xml:space="preserve">, fata-verso, alb-negru,  coperta carton de min. 300 gr./mp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degazo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Calibri" w:ascii="Calibri" w:hAnsi="Calibri"/>
                <w:lang w:val="en-US" w:eastAsia="en-US"/>
              </w:rPr>
              <w:t>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gaze ars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Buletin analize pentru ulei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Fila Format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A5,</w:t>
            </w:r>
            <w:r>
              <w:rPr>
                <w:rFonts w:cs="Calibri" w:ascii="Calibri" w:hAnsi="Calibri"/>
                <w:lang w:val="en-US" w:eastAsia="en-US"/>
              </w:rPr>
              <w:t xml:space="preserve"> 1 faţ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iltre mecan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decanto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filtre Na cation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, landscape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linii demineraliz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Calibri" w:ascii="Calibri" w:hAnsi="Calibri"/>
                <w:lang w:val="en-US" w:eastAsia="en-US"/>
              </w:rPr>
              <w:t>, fata-verso, alb-negru, 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linii UPCO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Calibri" w:ascii="Calibri" w:hAnsi="Calibri"/>
                <w:lang w:val="en-US" w:eastAsia="en-US"/>
              </w:rPr>
              <w:t>, fata-verso, alb-negru,  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regenera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 coperta carton de min. 300 gr./mp, landscap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iltre pat mix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ape industriale circuit 1-4, 5-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puritati hidroge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mis de lucru cu fo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şă tehnologică de exploatare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nsum şi producţie ap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oaie de manevra programata nr……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tehnologica de exploatare filtru A/UP.CO.RE./PUROPA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o fata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sosiri/plecari vagoane reactiv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 de min. 300 gr./mp, landscap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4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e evidenta debitelor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o fata, alb-negru landscap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ulei aditivat TA 1-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o fata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ulei aditivat TA 5-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, format A4, o fata,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orara a electropompelo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, landscape de min. 300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a buletinelor de analiza-verificari ule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Indicatie parametri ape uzate evacuate la canaliz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acuari ape uz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100 file, format A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probe zilnice de ule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Electric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operativ etapa 300 MW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3 (portrait), 2 feţe, coperta carton de min.300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nr …. etapa 2 x 125 M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 A3 (portrait), 2 feţe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exploatare G3-G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 format A3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servicii interne  etapa 300 M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format din 2 foi,format A3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servicii interne  etapa 2x125 M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 format A3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avize puneri in functiu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scurcircuito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Autorizaţii de lucru pentru electricieni ,cu foi autocopiative,set de 6 file din care: pag.1 CB (Coater back), pag.2 CFB (Coated front back), pag.3 CF (Coated front), pag.4 CB (Coater back), pag.5 CF (Coated front), iar pag. 6 si 7 se vor tipari fata verso pe o singura fila conform model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et format A4, 2 culori </w:t>
              <w:br/>
              <w:t>format din 6 file  autocopiative :</w:t>
              <w:br/>
              <w:t>- 5 foi 1 fata 2 culori</w:t>
              <w:br/>
              <w:t>- 1 foaie 2 fete 2 culori</w:t>
              <w:br/>
              <w:t>Conform anexa IP-SSM-00-11 nr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roces Verbal de executare a lucrarilor in instalatiile electrice din exploatare ,cu foi autocopiative,set de 6 file din care: pag. 1 CB (Coater back), pag.2 CFB (Coated front back), pag.3 CF (Coated front), pag.4 CB (Coater back), pag.5 CF (Coated front), iar pag. 6 normala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et format A4, 2 culori </w:t>
              <w:br/>
              <w:t>format din 6 file  autocopiative :</w:t>
              <w:br/>
              <w:t>- 6 foi 1 fata 2 culori</w:t>
              <w:br/>
              <w:t>Conform anexa IP-SSM-00-11 nr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nsemnare grafic si verificari profilactic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buc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 format A3, 2 feţe, coperta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aloane de autorizare electricieni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ton A6 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azan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a cazanului TGM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3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TLMACE  nr.____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TGM  nr.______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gresă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ţă consum ule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ombustibil lichid (pacur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de exploatare - sef tur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format A3, 2 feţe, copertat cu carton de min. 300 gr./mp, 100 file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AF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foi manevr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aport operativ 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Turbin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etapa 300 MW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CCT grupul nr.3(4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 format din 2 foi A 3 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turbina VT 100 -1 TA 3 - TA 4 cota + 8 m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 format din 2 foi A 3 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pierderi hidroge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hemare ore supliment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 o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temperatura metal etapa 300 M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. zilnic de exploatare termofic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et  2 file formatA 3 - 2 feţ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paramentri depasit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profilaxii period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aport operativ etapa 2x125MW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dministrativ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acces mijloace auto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rmat A3, 2 feţ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acces perso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format A4,copertat cu carton de min. 300 gr./mp, 100 fil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aport operativ DS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acord date person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200 file,format A4, 2 fete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BA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Proces verbal de predare a deseurilor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0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rmat A4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tichete materiale (etichete raft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.0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ton A6 1 faţ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Birou Economic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jurnal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200file, format A4, 1  faţa, Landscap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Nota de contabilitate A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a de contabilitate A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ispozitie de …….I/P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MC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zatie de lucru, set de 6 file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Set, format A4, 2 culori </w:t>
              <w:br/>
              <w:t>compus din 6 file :</w:t>
              <w:br/>
              <w:t>- 5 foi 1 fata 2 culori</w:t>
              <w:br/>
              <w:t>- 1 foaie 2 fete 2 culor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AM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aloane de autorizare electricien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ton A6 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primate comune secţiilor CTE Su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ţă lanţuri  N.P.M- Turb- 1 bu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defectiuni(Chimic-5buc,CAF-2buc,Electric-2buc, Turb-2buc; AMC-2, cazane 2; comb 1 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evidenta autorizaţii de lucru (chimic-4 buc,Cazane-2 buc,Electric-4buc,Turb-2buc; CAF- 4;comb 1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Cerere pt.retragerea (repunerea) din/in functiune ( Turb-20, ; Comb.- 10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5, 1 faţă,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de verificare a cunoştiinţelor personalului(Chimic-4, Cazane 1,Turb-2, comb 1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schimb tură exploatare (Chimic-1, Cazane-0, Electric-2, Turb-1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ţa admiterii la lucru I.T.I.(Cazane-0, Electric-2 Ch 1;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dica de prezenta(Chimic-10,Comb-10,Electric-12,Turbine -1;BEC.-2; BAT-2; AMC- 2 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9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arnet 100 file, format A4, 2 feţ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Bilet de voie- carnet 100file (Chimic-4, BAT -1; Adm.-0; BM-0; AMC- 2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6, 1 faţă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ta ore de functionare agregat Turbine-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st A4.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de instructaj periodic complex (comb 1;Caz.-2, CAF- 4; Turb-2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Ordin de lucru( Turb- 600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format A4, 3file;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Bon predare, restituire, transfer</w:t>
              <w:br/>
              <w:t>( cod 14-3-3-A)</w:t>
              <w:br/>
              <w:t>Chimic-1,Cazane- 1; Electric-2;BAT-5; BAT 7; Turbine-5; COMB 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5, 1 faţa, 100 f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zaţii de lucru (parte mecanica):</w:t>
              <w:br/>
              <w:t>-turbine - 1600 buc</w:t>
              <w:br/>
              <w:t>-chimic-5.000 buc</w:t>
              <w:br/>
              <w:t>-cazane- 2000 buc.</w:t>
              <w:br/>
              <w:t>-combust. -500 buc.; CAF- 600bu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.7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 2 feţe, culoare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Bon consum colectiv(cod 14-2-4 m/A) Chimic- 5; Electric-4;Comb-6; Turb.-10; Cazane-6; B.ec-1; SSM-2; Electric-4;BAT-5buc.;Adm.4; RU 4; BM-2;AMC-3;CND-4; BTIS-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100 file, format A4 1 faţ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.I.R. – Notă  Recepţie şi Constatări de Diferenţe </w:t>
              <w:br/>
              <w:t>(cod 14-3-1 A)</w:t>
              <w:br/>
              <w:t>Chimic-4; BAT -45; TURB 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arnet 100 file, format A4, 2 feţ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nexa NIR  nr… ( chim 100file; BAT 900 FI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0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st A4. 1 fe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şă magazie (cod 14-3-8)</w:t>
              <w:br/>
              <w:t>Chimic 50; BAT 39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.0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ton format A5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şă rondier</w:t>
              <w:br/>
              <w:t>chimic-500buc; Comb-500;CAF-200;Cazane-1400; Electric-3000;Turb-1300; AMC - 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.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a cartonata ,A4, 2 feţe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isa individuala de instructaj in domeniul situatiilor de urgenta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himic-50;Comb-0;SSM-0;BM-0; BAT-10; Electric-100; AMC-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14 file, format A5, coperti color, sistem de prindere cu cap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de instruire individuala privind SSM </w:t>
              <w:br/>
              <w:t>Chimic-50;Comb-0;SSM-0;BM-0;BAT-10;Electric-100;AMC-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3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Carnet 20 file, format A5, 2 feţe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arnet de evidenta a instruirilor profesionale </w:t>
              <w:br/>
              <w:t>Chimic-50;Comb-0;SSM-0;BM-0;BAT-10;Electric-100;AMC-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9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Carnet 10 file, format A5, 2 feţe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limitativa de consum (chimic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4, 1 fata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rmular sedinta operativa (chimic 500 fil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5, 1 fata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 CTE SU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TE PROGRESU 2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tia Turbine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erere nr……..(retragere-punere sub tensiun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,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sef tur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 100 file, format A 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a grupului nr……… (cota 6 m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 100 file, format A 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Evidenta orelor de functionare a agregatelo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 100 file, format A 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termofic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videnţa funcţionării instalaţiilor termoficare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 format A 3 ( tiparit pe ambele fete)+ 1 coala a4 tiparit pe doua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ţa funcţionării T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 format A 3 ( tiparit pe ambele fete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-examinari periodice - Anexa 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schimburi de tur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 4 2 feţe - 5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ate orare cuple- loc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ta functionarii agregatelo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EP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format A 4, 100 file, 2 feţe, copertat cu carton mucava de 1,5 mm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ta a proceselor verbale instructaj periodic SSM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50 file, format A 4, 1 fata, copertat cu carton de min. 300 gr./mp, 100 fil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Ordin de lucru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  format A 4, 2 file, 4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luturasi operativ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carnet file format A 4,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ate cuple hidraul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0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azan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i de date cazan 420 t/h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5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3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examinari period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rmat A 4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Ore functionare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S.P.P. Tr.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CRYST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rmular tip 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 5 f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 CA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himic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>Buletin de analiza ule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5-tiparit pe o fata Set de pagin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letin de analiza Umiditate de hidrogen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0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5-tiparit pe o fata Set de pagin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parametri si debite apa prelevata si evacua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 sectia chimica- demineraliz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ule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100 file A2-tiparit pe 2 fet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nalize demineraliz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3-tiparit pe 2 fete Registru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tia electric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staţie 110kV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 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şef tur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 foi de date orare temperaturi EP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defectiuni (electric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 100 file, copertat cu carton mucava de 1,5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ntori palier CC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Registru de date orare statia 110kV set 2 pagini                        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4  2 fete(50 file) 1 fata (set-2 pagini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i de date orare generato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2 feţe,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egistru Foi de Manevr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2 feţe,100 fil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oi date Distributie c.c. CCT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i de date orare trafo generale + secţi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protectii Statia 110 k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MOP si presiuni SF 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zaţii de lucru electrice (set format din 6 foi colorate conform model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et format A 4 ce cuprinde 6 file : Fila 1 o fata ( culoare albastra); Fila 2 o fata ( culoare verde); Fila 3 o fata ( culoare rosie ); Fila 4 o fata ( culoare verde) ; Fila 5 o fata ( culoare rosie); Fila 6 fata/ verso ( culoare rosie)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AM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protectii generatori si traf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dus total CTE si index apa dem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, 2 feţe, 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de autorizare electricieni cu o fila conform mode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perti cartona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fise citire contoro OMEPA St 110k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4 1 fata (100 file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pentru consemnarea operativa protectii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4 1 fata (50 file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utere livrata ENEL Distribut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A4 1 fata(100 file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ompartiment S.M.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Autorizatii de lucru mecanice-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0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 4, 2 fete- file subtir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Birou Economic Imprimate comune secţiilor CTE Progres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-jurnal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100 file, format A4, 1 faţă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D.S.T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format A 4, 2 feţe, 100 file,format din câte 2 foi diferit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magaz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ton format A5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tichete materi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50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ton, format A6,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de consum colectiv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4,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 I R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de predare, transfer, restituire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rond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.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ton, format A4,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eclaratie de inventar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 A 4, 1 faţ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ispozitie de plata/ incasar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 A 5,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dici de prezenta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 A 4, 2 feţe, 5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Bilet de voie-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6 1 fata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isa limitativa de consum individual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 A 5, 2 feţe, 5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ise de instruire profesional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5,  2 fete, 5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instructaj situatii de urgen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PS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statari in serviciul de rond (S.P.S.U.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, file format A4, 2 feţe, set format din câte 4 file,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aport operativ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 A4, set format din 1 fila ,2 fete si 1 fila 1 fata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de predare-primire a serviciului şi tehnicii de interventie( autospeciala PSI)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9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A4, 2 fet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Organizarea interventiei pe ture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A4, 1 fata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schimburi de tură SPSU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20 file, format A4,  2 fete, copertat cu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 CTE PROGRES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>CTE BUCURESTI VES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tia electrica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torizatie de lucru nr. …. file subtiri  ATENTIE : PE CULORI  COLORAT COLT PAGINA DREAPTA SUS SI GRUPATE CONFORM MODE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Set format A 4 ce cuprinde 6 file : Fila 1 o fata ( culoare albastra); Fila 2 o fata ( culoare verde); Fila 3 o fata ( culoare rosie ); Fila 4 o fata ( culoare verde) ; Fila 5 o fata ( culoare rosie); Fila 6 fata/ verso ( culoare rosie)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conto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4 set 4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e d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4 set 10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(AMC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en-US"/>
              </w:rPr>
              <w:t>Raport operativ nr.  … (situatia la preluarea schimbului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CCE statia 110kV n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himic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aport operativ nr.  …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 ,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analize chimice ale instalatiei de demineraliz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3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auto/vagoane ractivi chimici industrial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analize complete ape uz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5,  2 feţe, 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de analize chimice la ciclu combina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3,  2 feţe, 100 fil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circuit apa racir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retea apa adaos dedurizata si degaza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retea termofic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3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de portabilit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de monitorizare instalatie apa uz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consum ap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aport operativ nr.  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5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foi date filtre Na- Cation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letin de analiza pentru ulei de la transformator /turbi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ile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 4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anuala instalatie de penetr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3 2 feţe, 100 file,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evidenta analize chimice retea de termoficare( tur - retur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Registru evidenta calitate ape uzate evacuate 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turbin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isă ore funcţionare agreg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 3- 1 faţ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oaie de evidenţă a circuitului de termofic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 3-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Raport operativ staţie pompe Roş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 2 feţe, 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Raport operativ staţie pompe termoficare tr. 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 2 feţe, copertat cu carton mucava de 1,5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Registru defectiuni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 A4 2 feţe - 100 f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RETARIAT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intrari-iesi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ompartiment S.P.S.U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statari in serviciul de rond (S.P.S.U.)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Set 3 file 6  fete. - format A4x198 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nr. … (situatia la preluarea schimbului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Ordinea de interventie a SPSU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5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videnta consumului si functionarii utilajulu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i necopertate , format A4, 1 faţa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ompartiment DS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Raport operativ nr.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cereri externe 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3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ereri intern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3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cţia cazan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aie de date zilnice de exploatare CAF 100 Gc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4 - 2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operativ zilnic de exploatare rondier separator pacura si rezervoare pacur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de exploatare operator CCT -CAF 1÷5, 100 Gcal/h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şef tură termoficar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200 file, copertat cu carton mucava de 1,5 mm, format A4, 4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operativ staţie pompe</w:t>
              <w:br/>
              <w:t xml:space="preserve"> păcură tr. 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aport zilnic de exploatare rondier CAF 1 - 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aport zilnic de exploatare rondier CAF 6 - 7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ompartiment Administrativ + Depozi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ticheta raft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Carton format A7- 1 fata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magaz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Carton format A5, fata- verso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nexa la NI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Carton format A4- 1 fata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a de receptie si constatare diferen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a de contabilita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de min. 300 gr./mp, format A5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a de contabilitate nr.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copertat cu carton de min. 300 gr./mp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jurnal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Necesar de tipizate comune CTE Ve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predare, restituire, transfer</w:t>
              <w:br/>
              <w:t>( cod 14-3-3-A) ELECTRIC 2 BUC</w:t>
              <w:br/>
              <w:t xml:space="preserve"> Turbine -1 buc</w:t>
              <w:br/>
              <w:t>Chimic 1 buc</w:t>
              <w:br/>
              <w:t>Cazane 1 buc electric 1 buc</w:t>
              <w:br/>
              <w:t xml:space="preserve"> Ec+adm.+depozit 2 bu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, 2 feţe, 100 file, copertat cu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ermis de lucru cu foc: cazane 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4, 1 feţa, culoare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Autorizaţii de lucru (parte mecanica)            </w:t>
              <w:br/>
              <w:t>cazane= 400 buc</w:t>
              <w:br/>
              <w:t xml:space="preserve"> turbine = 300 buc</w:t>
              <w:br/>
              <w:t xml:space="preserve"> chimic  =100 bu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8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4, 2 feţe, culoare alb-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consum colectiv</w:t>
              <w:br/>
              <w:t xml:space="preserve">(cod 14-3-4 m/A) </w:t>
              <w:br/>
              <w:t>turbine 3, cazane 3,el. 4,chim. 6,ec.+ad 5;SPSU 3; BM+BTIUTI 4</w:t>
              <w:br/>
              <w:t>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4 1 faţ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şă limită consum individuală</w:t>
              <w:br/>
              <w:t>Turbine- 1, cazane -1 ;chimic-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5,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dică de prezenţă</w:t>
              <w:br/>
              <w:t>turbine5,cazane-5, el-6.,chim.-4, ec.+adm.-2, SPSU-6 buc;  BM + BTIUTI 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2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50file, format A4, 2fete, culoare alb-negru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Taloane autorizare              </w:t>
              <w:br/>
              <w:t xml:space="preserve"> cazane =30buc. - turbine = 29 buc.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9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6 - 8 file/ Coperti cartona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Profilaxii periodice </w:t>
              <w:br/>
              <w:t>cazane-4 buc; turbine 2 bucati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; format A4-2fete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ces verbal de Instructaj periodic complex</w:t>
              <w:br/>
              <w:t>cazane-2buc; turbine- 2buc; ELECTRIC 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de evidenta a schimburilor de tura</w:t>
              <w:br/>
              <w:t>cazane - 2 buc; turbine - 1 buc ; electrica -3 buc; Ciclu Combinat 4 buc; Chimic 2bu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Registru de lanturi si lacate SSM </w:t>
              <w:br/>
              <w:t xml:space="preserve">cazane - 1 buc; turbine - 1 buc ; Ciclu Combinat 2 buc; Chimic 20buc 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individuala de instructaj in domeniul sit de urgenta </w:t>
              <w:br/>
              <w:t xml:space="preserve">Turb-29, Electric 10 Cazane 45 buc; </w:t>
              <w:br/>
              <w:t>; adm+ec+ depozit -20 buc; CHIMIC 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4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4 file, format A5, 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Carnet de evidenta a instruirilor profesionaleTurb-29, Electric 10 Cazane 45 buc; </w:t>
              <w:br/>
              <w:t>; adm+ec+ depozit -20 buc; CHIMIC 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de instruire individuala privind SSM </w:t>
              <w:br/>
              <w:t xml:space="preserve">Turb-29, Electric 10 Cazane 45buc; </w:t>
              <w:br/>
              <w:t>; adm+ec+ depozit -20 buc; CHIMIC 20; SSM 100 bu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2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de rondturbine- 400 buccazane 400 bucelectric 1500 bucSPSU180 buc, CHIMIC 2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.68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ton format A4; 2 feţ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 CTE VES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t>CTE GROZĂVEŞT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chimburi tura (Sectia Cazane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isa de instruire individuala privind securitatea si sanatatea in mun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oaie de date exploatare CAF -uri  (Sectia Cazane 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4, 2 fete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ondica de prezen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50file, format A4, 2 fete, culoare alb-negru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on de consum colecti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8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50file, format A4, 2 fete, culoare alb-negru, sistem de prindere cu termolipir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ilett de vo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1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25file, format A5, fata- verso,coperti color, sistem de prindere cu termolipir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utorizatii de lucru parte mecanica ( Sectia Turbin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4, 3file, 3 fate ,file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zilnic termoficare  (Sectia Turbin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3, 2 fete , 1 fila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metal TA nr 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zilnic exploatare CCT,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format A3, 1 fila, 2 fete,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isa rondier ( toate sectiil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7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 cartonata ,A4, 2 feţe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lucrari pe baza de ITI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nr….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roces verbal de instructaj periodic complex ( Sectia cazane, Sectia Turbin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erere pentru retragere (repunere) in functiune Sectia Cazane,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50 file, format A5, fata- verso,coperti color,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de evidenta a autorizatiilor de lucru Sectie Cazane, Sectia Turbin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instalatii  Sectia Cazan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situatia la preluarea schimbului Rampa de Pacura 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ata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Evidenta orelor de functionare  agregatelor Sectia Cazane,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50 file format A4, 2 fete culoare alb negru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situatia la preluarea schimbului Pacura TR I- II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seturi blocaj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profilaxii periodice  sectia Cazane,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prt zilnic de exploatare a cazanului TGM 84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3, 2 fete, fil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zilnic de expolatare a cazanului IBZKG-CCT sectia Caza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4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3, 2 fete, fil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oaie de manevra programata nr…… Sectia Cazane,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ormat A4, 1 fata, fil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situatia echipamentelor la preluarea schimbului Sectia Cazane,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, raport operativ de exploatare CAF 1-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ise magazie / Depozite BEC- Depozi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5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 cartonata format A5 2 fete alb neg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ota de receptie si consttare de diferente/ BEC depozit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4, 2 fete culoare alb negru sistem de prindere cu termolipi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Eticheta raft/ Depozite BEC- Depozi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a cartonata comform model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on de restituiretransfer BEC- Depozi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6, 2 fete culoare alb negru sistem de prindere cu termolipir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raport  operativ/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3 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proces -verbal de predare primire a seviciului si tehnicii de lupta/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file format A4, 2 fete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 organizarea interventiei SP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file format A4, 1 fata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 constari in serviciul de rond SPSU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100file format A4, 4 fete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Statia Siberia,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- CCE Statia Siberia,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6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3,4 file, 8 fete  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ile FME nr / Celula 6 KV PIF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1 feta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ile FME nr / Celula 6 KV SLP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5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 1 fata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AM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oi de date -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6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3 , 3 file, 6 fete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oi contori tip A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format A4 , 4 file, 4 fete 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Foi contori tip B Sectia Electr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50 file format A4, fata verso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utorizatie de lucru parte electrica, Sectia Electric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et 6 file, 7 fete, format A4, culoare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ermis de lucru cu foc: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0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 1 fata alb negru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zilnic exploatare cota 8, Sectia Turbin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 2 fete alb neg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zilnic exploatare a pompei de alimentare, Sectia Turbin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le format A4, 1 fata alb neg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defectiuni instalatii Sectia Turbin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3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egistru evidenta intrari -iesiri documen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Fisa individuala de instructaj in domeniul sit de urgenta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5 fata -verso coperti color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rnet de evidenta a instruirilor profesion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format A5 fata -verso coperti color sistem de prindere cu cap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Raport operativ dispecer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5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2fete, culoare alb-negru sistem de prindere cu capse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 CTE GROZAVEST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UZINA DE REPARATI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intrare - iesire documen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200 file, format A4, fata/verso, 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dica de prezen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9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fata/verso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ilet de vo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6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7 1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colectiv de consum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2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100 file, format A 4 ,1 fata, coperti carto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de transfer/restituire/predar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5 2 feţe, 100 file, coperti carto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6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1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7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5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individuala de instruire individuala privind securitatea si sanatatea in munc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13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9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raportare prezenta si lucrari zilni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00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0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a de constatare tehnica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45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 A4,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uletin de verificare nr …. Circuite secunda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0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 UZINA DE REPARATI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ELCEN - Sediul Centr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Biroul Administrativ ELC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corespondenta trimisa si primi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4 2 fete, 100 file, landscap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consum colecti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4 2 fete, 2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ondica de prezen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100 file, format A4, fata/verso,copertat cu carton de min. 300 gr./m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Serviciul Contabilitate - Financiar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Note contabile A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ordine de deplasar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ispozitii de plata/ incasare cu sistem de ruper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 A 5, 2 feţ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de casa autocopiati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 2 fete -100 file autocopiativ,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Serviciul Exploatare ELC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gistru raport operativ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Registru A4 2 fete -100 file,copertat cu carton mucava de 1,5 m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erviciul SSM ELCEN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Laborator ND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de consum colectiv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n predare/transfer/restituir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Compartiment Auto S.E.Bucureşt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e parcurs auto marfă</w:t>
              <w:br/>
              <w:t>(tiparit alb - verde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 4  - 2  feţe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</w:t>
            </w:r>
          </w:p>
        </w:tc>
        <w:tc>
          <w:tcPr>
            <w:tcW w:w="4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oaie de parcurs persoane</w:t>
              <w:br/>
              <w:t>(tiparit alb - negru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0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Carnet A 4  - 2  feţe 100file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Fişă limită consum individuală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Carnet A 4  - 2  feţe 100 fi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TOTAL ELC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3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 xml:space="preserve">TOTAL GENERAL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63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Respectarea cerinţelor caietului de sarcini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ormele si dimensiunile imprimatelor tipizate vor corespunde modelelor transmise de achizitor contractantului dupa semnarea contractului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Ofertantul va prezenta dovezi care să ateste că producătorul declarat în ofertă are implementat şi certificat un sistem de management al calităţii în conformitate cu SR EN ISO 9001/2015– se acceptă dovezi emise de organisme acreditat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63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100 zile calendaristice de la semnarea contractulu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Sud – str.Releului nr.4, sector 3, Bucures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Pentru Uzina de Repara</w:t>
            </w:r>
            <w:r>
              <w:rPr>
                <w:sz w:val="22"/>
                <w:szCs w:val="22"/>
              </w:rPr>
              <w:t xml:space="preserve">ţii livrarea se va face la </w:t>
            </w:r>
            <w:r>
              <w:rPr>
                <w:sz w:val="22"/>
                <w:szCs w:val="22"/>
                <w:lang w:val="fr-FR" w:eastAsia="en-US"/>
              </w:rPr>
              <w:t>CTE</w:t>
            </w:r>
            <w:r>
              <w:rPr>
                <w:sz w:val="22"/>
                <w:szCs w:val="22"/>
              </w:rPr>
              <w:t xml:space="preserve"> Sud, iar facturarea se va face  pe </w:t>
            </w:r>
            <w:r>
              <w:rPr>
                <w:sz w:val="22"/>
                <w:szCs w:val="22"/>
                <w:lang w:val="fr-FR" w:eastAsia="en-US"/>
              </w:rPr>
              <w:t>CTE</w:t>
            </w:r>
            <w:r>
              <w:rPr>
                <w:sz w:val="22"/>
                <w:szCs w:val="22"/>
              </w:rPr>
              <w:t xml:space="preserve"> Sud cu mentiunea „ pentru Uzina de Reparatii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b/>
                <w:sz w:val="22"/>
                <w:szCs w:val="22"/>
              </w:rPr>
              <w:t xml:space="preserve"> VEST</w:t>
            </w:r>
            <w:r>
              <w:rPr>
                <w:sz w:val="22"/>
                <w:szCs w:val="22"/>
              </w:rPr>
              <w:t xml:space="preserve"> – B-dul Timisoara, nr. 106, sector 6, Bucuresti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b/>
                <w:sz w:val="22"/>
                <w:szCs w:val="22"/>
              </w:rPr>
              <w:t xml:space="preserve"> PROGRESU</w:t>
            </w:r>
            <w:r>
              <w:rPr>
                <w:sz w:val="22"/>
                <w:szCs w:val="22"/>
              </w:rPr>
              <w:t xml:space="preserve"> – str. Pogoanele, nr 2, sector 4, Bucures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b/>
                <w:sz w:val="22"/>
                <w:szCs w:val="22"/>
              </w:rPr>
              <w:t xml:space="preserve"> GROZAVESTI</w:t>
            </w:r>
            <w:r>
              <w:rPr>
                <w:sz w:val="22"/>
                <w:szCs w:val="22"/>
              </w:rPr>
              <w:t>– str. Splaiul Independenţei, nr. 229, sector 6, Bucures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ipizatele pentru serviciile din cadrul. ELCEN, vor fi livrate la </w:t>
            </w:r>
            <w:r>
              <w:rPr>
                <w:sz w:val="22"/>
                <w:szCs w:val="22"/>
                <w:lang w:val="fr-FR" w:eastAsia="en-US"/>
              </w:rPr>
              <w:t>CTE</w:t>
            </w:r>
            <w:r>
              <w:rPr>
                <w:sz w:val="22"/>
                <w:szCs w:val="22"/>
              </w:rPr>
              <w:t xml:space="preserve"> Grozavesti cu mentiunea „ pentru ELCEN”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orm specificatii din caietului de sarcini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 </w:t>
            </w:r>
            <w:r>
              <w:rPr>
                <w:sz w:val="22"/>
                <w:szCs w:val="22"/>
                <w:lang w:val="fr-FR" w:eastAsia="en-US"/>
              </w:rPr>
              <w:t>conform specificatii din caietul de sarcini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>: 12 luni de la livrarea produsel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2" w:right="562" w:gutter="0" w:header="0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19-11-05T13:22:00Z</cp:lastPrinted>
  <dcterms:modified xsi:type="dcterms:W3CDTF">2020-07-09T06:30:00Z</dcterms:modified>
  <cp:revision>117</cp:revision>
  <dc:subject/>
  <dc:title>       </dc:title>
</cp:coreProperties>
</file>